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How to install M8 android adb driver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B</w:t>
      </w:r>
      <w:r>
        <w:rPr/>
        <w:t xml:space="preserve">oot android, </w:t>
      </w:r>
      <w:r>
        <w:rPr/>
        <w:t>connect</w:t>
      </w:r>
      <w:r>
        <w:rPr/>
        <w:t xml:space="preserve"> usb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87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</w:t>
      </w:r>
      <w:r>
        <w:rPr/>
        <w:t xml:space="preserve">elect this item </w:t>
      </w:r>
      <w:r>
        <w:rPr>
          <w:rFonts w:eastAsia="Wingdings" w:cs="Wingdings" w:ascii="Wingdings" w:hAnsi="Wingdings"/>
        </w:rPr>
        <w:t></w:t>
      </w:r>
      <w:r>
        <w:rPr/>
        <w:t xml:space="preserve"> next</w:t>
      </w:r>
    </w:p>
    <w:p>
      <w:pPr>
        <w:pStyle w:val="Normal"/>
        <w:rPr/>
      </w:pPr>
      <w:r>
        <w:rPr/>
        <w:drawing>
          <wp:inline distT="0" distB="0" distL="0" distR="0">
            <wp:extent cx="19621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S</w:t>
      </w:r>
      <w:r>
        <w:rPr/>
        <w:t>elect second item -- next:</w:t>
      </w:r>
    </w:p>
    <w:p>
      <w:pPr>
        <w:pStyle w:val="Normal"/>
        <w:rPr/>
      </w:pPr>
      <w:r>
        <w:rPr/>
        <w:drawing>
          <wp:inline distT="0" distB="0" distL="0" distR="0">
            <wp:extent cx="365760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S</w:t>
      </w:r>
      <w:r>
        <w:rPr/>
        <w:t xml:space="preserve">elect first item </w:t>
      </w:r>
      <w:r>
        <w:rPr>
          <w:rFonts w:eastAsia="Wingdings" w:cs="Wingdings" w:ascii="Wingdings" w:hAnsi="Wingdings"/>
        </w:rPr>
        <w:t></w:t>
      </w:r>
      <w:r>
        <w:rPr/>
        <w:t xml:space="preserve"> next:</w:t>
      </w:r>
    </w:p>
    <w:p>
      <w:pPr>
        <w:pStyle w:val="Normal"/>
        <w:rPr/>
      </w:pPr>
      <w:r>
        <w:rPr/>
        <w:drawing>
          <wp:inline distT="0" distB="0" distL="0" distR="0">
            <wp:extent cx="297180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S</w:t>
      </w:r>
      <w:r>
        <w:rPr/>
        <w:t xml:space="preserve">elect </w:t>
      </w:r>
      <w:r>
        <w:rPr/>
        <w:drawing>
          <wp:inline distT="0" distB="0" distL="0" distR="0">
            <wp:extent cx="11334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5350" cy="2752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C</w:t>
      </w:r>
      <w:r>
        <w:rPr/>
        <w:t xml:space="preserve">opy driver path ti input bar </w:t>
      </w:r>
      <w:r>
        <w:rPr>
          <w:rFonts w:eastAsia="Wingdings" w:cs="Wingdings" w:ascii="Wingdings" w:hAnsi="Wingdings"/>
        </w:rPr>
        <w:t></w:t>
      </w:r>
      <w:r>
        <w:rPr/>
        <w:t xml:space="preserve"> OK</w:t>
      </w:r>
    </w:p>
    <w:p>
      <w:pPr>
        <w:pStyle w:val="Normal"/>
        <w:rPr/>
      </w:pPr>
      <w:r>
        <w:rPr/>
        <w:drawing>
          <wp:inline distT="0" distB="0" distL="0" distR="0">
            <wp:extent cx="5268595" cy="4128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Next</w:t>
      </w:r>
    </w:p>
    <w:p>
      <w:pPr>
        <w:pStyle w:val="Normal"/>
        <w:rPr/>
      </w:pPr>
      <w:r>
        <w:rPr/>
        <w:drawing>
          <wp:inline distT="0" distB="0" distL="0" distR="0">
            <wp:extent cx="4772025" cy="3438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Click OK</w:t>
      </w:r>
    </w:p>
    <w:p>
      <w:pPr>
        <w:pStyle w:val="Normal"/>
        <w:rPr/>
      </w:pPr>
      <w:r>
        <w:rPr/>
        <w:drawing>
          <wp:inline distT="0" distB="0" distL="0" distR="0">
            <wp:extent cx="5257800" cy="283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Finished</w:t>
      </w:r>
    </w:p>
    <w:p>
      <w:pPr>
        <w:pStyle w:val="Normal"/>
        <w:rPr/>
      </w:pPr>
      <w:r>
        <w:rPr/>
        <w:drawing>
          <wp:inline distT="0" distB="0" distL="0" distR="0">
            <wp:extent cx="4057650" cy="3438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Verify </w:t>
      </w:r>
      <w:r>
        <w:rPr/>
        <w:t>D</w:t>
      </w:r>
      <w:r>
        <w:rPr/>
        <w:t>river OK?</w:t>
      </w:r>
    </w:p>
    <w:p>
      <w:pPr>
        <w:pStyle w:val="Normal"/>
        <w:rPr/>
      </w:pPr>
      <w:r>
        <w:rPr/>
        <w:drawing>
          <wp:inline distT="0" distB="0" distL="0" distR="0">
            <wp:extent cx="5273040" cy="1605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Normal use now</w:t>
      </w:r>
    </w:p>
    <w:p>
      <w:pPr>
        <w:pStyle w:val="Normal"/>
        <w:rPr/>
      </w:pPr>
      <w:r>
        <w:rPr/>
        <w:drawing>
          <wp:inline distT="0" distB="0" distL="0" distR="0">
            <wp:extent cx="5273675" cy="3371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kern w:val="2"/>
        </w:rPr>
        <w:t>Windows</w:t>
      </w:r>
      <w:r>
        <w:rPr>
          <w:kern w:val="2"/>
        </w:rPr>
        <w:t>平台下</w:t>
      </w:r>
      <w:r>
        <w:rPr>
          <w:kern w:val="2"/>
        </w:rPr>
        <w:t>ADB</w:t>
      </w:r>
      <w:r>
        <w:rPr>
          <w:kern w:val="2"/>
        </w:rPr>
        <w:t>的安装与使用</w:t>
      </w:r>
    </w:p>
    <w:p>
      <w:pPr>
        <w:pStyle w:val="Normal"/>
        <w:widowControl/>
        <w:jc w:val="center"/>
        <w:rPr/>
      </w:pPr>
      <w:hyperlink r:id="rId14" w:tgtFrame="_blank">
        <w:r>
          <w:rPr>
            <w:rStyle w:val="InternetLink"/>
            <w:rFonts w:cs="宋体;SimSun" w:ascii="宋体;SimSun" w:hAnsi="宋体;SimSun"/>
            <w:color w:val="999999"/>
            <w:kern w:val="0"/>
            <w:sz w:val="24"/>
          </w:rPr>
          <w:t>ADB</w:t>
        </w:r>
      </w:hyperlink>
      <w:r>
        <w:rPr>
          <w:rFonts w:cs="宋体;SimSun" w:ascii="宋体;SimSun" w:hAnsi="宋体;SimSun"/>
          <w:color w:val="999999"/>
          <w:kern w:val="0"/>
          <w:sz w:val="24"/>
        </w:rPr>
        <w:t xml:space="preserve">, </w:t>
      </w:r>
      <w:hyperlink r:id="rId15" w:tgtFrame="_blank">
        <w:r>
          <w:rPr>
            <w:rStyle w:val="InternetLink"/>
            <w:rFonts w:ascii="宋体;SimSun" w:hAnsi="宋体;SimSun" w:cs="宋体;SimSun"/>
            <w:color w:val="999999"/>
            <w:kern w:val="0"/>
            <w:sz w:val="24"/>
          </w:rPr>
          <w:t>平台</w:t>
        </w:r>
      </w:hyperlink>
      <w:r>
        <w:rPr>
          <w:rFonts w:cs="宋体;SimSun" w:ascii="宋体;SimSun" w:hAnsi="宋体;SimSun"/>
          <w:color w:val="999999"/>
          <w:kern w:val="0"/>
          <w:sz w:val="24"/>
        </w:rPr>
        <w:t xml:space="preserve">, </w:t>
      </w:r>
      <w:hyperlink r:id="rId16" w:tgtFrame="_blank">
        <w:r>
          <w:rPr>
            <w:rStyle w:val="InternetLink"/>
            <w:rFonts w:cs="宋体;SimSun" w:ascii="宋体;SimSun" w:hAnsi="宋体;SimSun"/>
            <w:color w:val="999999"/>
            <w:kern w:val="0"/>
            <w:sz w:val="24"/>
          </w:rPr>
          <w:t>Windows</w:t>
        </w:r>
      </w:hyperlink>
    </w:p>
    <w:tbl>
      <w:tblPr>
        <w:tblW w:w="8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5"/>
      </w:tblGrid>
      <w:tr>
        <w:trPr/>
        <w:tc>
          <w:tcPr>
            <w:tcW w:w="8205" w:type="dxa"/>
            <w:tcBorders/>
            <w:vAlign w:val="center"/>
          </w:tcPr>
          <w:p>
            <w:pPr>
              <w:pStyle w:val="Normal"/>
              <w:widowControl/>
              <w:spacing w:lineRule="atLeast" w:line="384" w:before="0" w:after="24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4"/>
              </w:rPr>
              <w:t>你需要准备的东东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84" w:before="0" w:after="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An</w:t>
            </w:r>
            <w:r>
              <w:rPr>
                <w:rFonts w:cs="宋体;SimSun" w:ascii="宋体;SimSun" w:hAnsi="宋体;SimSun"/>
                <w:kern w:val="0"/>
                <w:sz w:val="14"/>
              </w:rPr>
              <w:t>droid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 SDK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（如觉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SDK</w:t>
            </w:r>
            <w:r>
              <w:rPr>
                <w:rFonts w:ascii="宋体;SimSun" w:hAnsi="宋体;SimSun" w:cs="宋体;SimSun"/>
                <w:kern w:val="0"/>
                <w:sz w:val="14"/>
              </w:rPr>
              <w:t>文件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过大，也可以只准备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G1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的</w:t>
            </w:r>
            <w:hyperlink r:id="rId1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4"/>
                  <w:szCs w:val="14"/>
                </w:rPr>
                <w:t>USB for Windows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4"/>
                  <w:szCs w:val="14"/>
                </w:rPr>
                <w:t>驱动</w:t>
              </w:r>
            </w:hyperlink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和</w:t>
            </w:r>
            <w:hyperlink r:id="rId1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4"/>
                  <w:szCs w:val="14"/>
                </w:rPr>
                <w:t>ADB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4"/>
                </w:rPr>
                <w:t>工具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4"/>
                  <w:szCs w:val="14"/>
                </w:rPr>
                <w:t>包</w:t>
              </w:r>
            </w:hyperlink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）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WinRAR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84" w:before="0" w:after="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G1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（</w:t>
            </w:r>
            <w:r>
              <w:rPr>
                <w:rFonts w:cs="宋体;SimSun" w:ascii="宋体;SimSun" w:hAnsi="宋体;SimSun"/>
                <w:kern w:val="0"/>
                <w:sz w:val="14"/>
              </w:rPr>
              <w:t>HTC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 Dream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）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84" w:before="0" w:after="28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数据线</w:t>
            </w:r>
          </w:p>
          <w:p>
            <w:pPr>
              <w:pStyle w:val="Normal"/>
              <w:widowControl/>
              <w:spacing w:lineRule="atLeast" w:line="384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  <w:t>*********************************************</w:t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4"/>
              </w:rPr>
              <w:t>设置手机</w:t>
            </w:r>
            <w:r>
              <w:rPr>
                <w:rFonts w:cs="宋体;SimSun" w:ascii="宋体;SimSun" w:hAnsi="宋体;SimSun"/>
                <w:b/>
                <w:bCs/>
                <w:kern w:val="0"/>
                <w:sz w:val="14"/>
                <w:szCs w:val="14"/>
              </w:rPr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点击“设置（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Settings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）”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--&gt;“</w:t>
            </w:r>
            <w:r>
              <w:rPr>
                <w:rFonts w:ascii="宋体;SimSun" w:hAnsi="宋体;SimSun" w:cs="宋体;SimSun"/>
                <w:kern w:val="0"/>
                <w:sz w:val="14"/>
              </w:rPr>
              <w:t>应用程序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（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Applications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）”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--&gt;“</w:t>
            </w:r>
            <w:r>
              <w:rPr>
                <w:rFonts w:ascii="宋体;SimSun" w:hAnsi="宋体;SimSun" w:cs="宋体;SimSun"/>
                <w:kern w:val="0"/>
                <w:sz w:val="14"/>
              </w:rPr>
              <w:t>开发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（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Development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）”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--&gt;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勾选“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USB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调试（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USB Debugging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）”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  <w:br/>
              <w:t>*********************************************</w:t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4"/>
              </w:rPr>
              <w:t>安装驱动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用数据线将手机和</w:t>
            </w:r>
            <w:r>
              <w:rPr>
                <w:rFonts w:ascii="宋体;SimSun" w:hAnsi="宋体;SimSun" w:cs="宋体;SimSun"/>
                <w:kern w:val="0"/>
                <w:sz w:val="14"/>
              </w:rPr>
              <w:t>电脑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连接起来，但千万不要选择“挂载（装载）”！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当电脑发现新硬件后，安装好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USB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驱动（如果你不会装驱动，请移步</w:t>
            </w:r>
            <w:hyperlink r:id="rId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4"/>
                  <w:szCs w:val="14"/>
                </w:rPr>
                <w:t>这里</w:t>
              </w:r>
            </w:hyperlink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）。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如果你使用的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Android SDK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包，驱动在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SDK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包下的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usb_driver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目录下。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  <w:br/>
              <w:t>*********************************************</w:t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4"/>
              </w:rPr>
              <w:t>安装</w:t>
            </w:r>
            <w:r>
              <w:rPr>
                <w:rFonts w:cs="宋体;SimSun" w:ascii="宋体;SimSun" w:hAnsi="宋体;SimSun"/>
                <w:b/>
                <w:bCs/>
                <w:kern w:val="0"/>
                <w:sz w:val="14"/>
              </w:rPr>
              <w:t>ADB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将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Android SDK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包中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tools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目录下的 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.exe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和 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WinApi.dll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复制到 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下的 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system32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目录下。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如果你使用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ADB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工具包，可直接解压缩至 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system32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目录。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附：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ADB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文件</w:t>
            </w:r>
            <w:r>
              <w:rPr>
                <w:rFonts w:ascii="宋体;SimSun" w:hAnsi="宋体;SimSun" w:cs="宋体;SimSun"/>
                <w:kern w:val="0"/>
                <w:sz w:val="14"/>
              </w:rPr>
              <w:t>浏览器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工具（</w:t>
            </w:r>
            <w:hyperlink r:id="rId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4"/>
                </w:rPr>
                <w:t>下载</w:t>
              </w:r>
            </w:hyperlink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）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下载解压缩后可直接使用，使用前确保你的手机与电脑相连，并且未“挂载”。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双击“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ADB File Explorer v03.exe”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文件，你就可以看到你手机里的文件了（窗口右侧）。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  <w:br/>
              <w:t>*********************************************</w:t>
              <w:br/>
              <w:br/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在 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cmd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中输入 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可以获得 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 xml:space="preserve">使用文档，具体如下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-d                            - directs command to the only connected USB devic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returns an error if more than one USB device is present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-e                            - directs command to the only running emulator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returns an error if more than one emulator is running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-s &lt;serial number&gt;            - directs command to the USB device or emulator with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the given serial number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-p &lt;product name or path&gt;     - simple product name like 'sooner', or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 relative/absolute path to a product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out directory like 'out/target/product/sooner'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If -p is not specified, the ANDROID_PRODUCT_OUT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environment variable is used, which must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be an absolute pat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devices                       - list all connected devices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device commands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push &lt;local&gt; &lt;remote&gt;    - copy file/dir to devic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pull &lt;remote&gt; &lt;local&gt;    - copy file/dir from devic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sync [ &lt;directory&gt; ]     - copy host-&gt;device only if changed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(see 'adb help all')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shell                    - run remote shell interactively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shell &lt;command&gt;          - run remote shell command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emu &lt;command&gt;            - run emulator console command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logcat [ &lt;filter-spec&gt; ] - View device log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forward &lt;local&gt; &lt;remote&gt; - forward socket connections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forward specs are one of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tcp:&lt;port&gt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localabstract:&lt;unix domain socket name&gt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localreserved:&lt;unix domain socket name&gt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localfilesystem:&lt;unix domain socket name&gt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dev:&lt;character device name&gt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jdwp:&lt;process pid&gt; (remote only)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jdwp                     - list PIDs of processes hosting a JDWP transport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install [-l] [-r] &lt;file&gt; - push this package file to the device and instal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l it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('-l' means forward-lock the app)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('-r' means reinstall the app, keeping its data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uninstall [-k] &lt;package&gt; - remove this app package from the devic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('-k' means keep the data and cache directories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bugreport                - return all information from the devic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                               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that should be included in a bug report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help                     - show this help messag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version                  - show version num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DATAOPTS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(no option)                   - don't touch the data partition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-w                           - wipe the data partition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-d                           - flash the data partition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scripting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wait-for-device          - block until device is onlin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start-server             - ensure that there is a server running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kill-server              - kill the server if it is running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get-state                - prints: offline | bootloader | devic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get-serialno             - prints: &lt;serial-number&gt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status-window            - continuously print device status for a specifi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d devic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remount                  - remounts the /system partition on the device r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-write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</w:t>
            </w:r>
            <w:r>
              <w:rPr>
                <w:rFonts w:cs="宋体;SimSun" w:ascii="宋体;SimSun" w:hAnsi="宋体;SimSun"/>
                <w:kern w:val="0"/>
                <w:sz w:val="14"/>
              </w:rPr>
              <w:t>root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                     - restarts adb with root permissions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networking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ppp &lt;tty&gt; [parameters]   - Run PPP over USB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Note: you should not automatically start a PDP connection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&lt;tty&gt; refers to the tty for PPP stream. Eg. dev:/dev/omap_csmi_tty1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[parameters] - Eg. defaultroute debug dump local notty usepeerdns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sync notes: adb sync [ &lt;directory&gt; ]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&lt;localdir&gt; can be interpreted in several ways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- If &lt;directory&gt; is not specified, both /system and /data partitions will be u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pdated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  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- If it is "system" or "data", only the corresponding partition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84" w:before="0" w:after="280"/>
              <w:ind w:left="1200" w:hanging="3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    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is updated.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</w:r>
            <w:r>
              <w:rPr>
                <w:rFonts w:ascii="宋体;SimSun" w:hAnsi="宋体;SimSun" w:cs="宋体;SimSun"/>
                <w:i/>
                <w:iCs/>
                <w:kern w:val="0"/>
                <w:sz w:val="14"/>
                <w:szCs w:val="14"/>
              </w:rPr>
              <w:t>复制代码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br/>
              <w:t>*********************************************</w:t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4"/>
              </w:rPr>
              <w:t>常用命令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84" w:before="0" w:after="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4"/>
              </w:rPr>
              <w:t>adb shell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 -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登录设备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shell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，后面也可直接跟运行命令。如：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shell rm -r /system/sd/app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84" w:before="0" w:after="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4"/>
              </w:rPr>
              <w:t>adb pull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 &lt;path to file&gt; -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从手机中下载文件到电脑上。如：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adb pull /data/app_s/Stock.</w:t>
            </w:r>
            <w:r>
              <w:rPr>
                <w:rFonts w:cs="宋体;SimSun" w:ascii="宋体;SimSun" w:hAnsi="宋体;SimSun"/>
                <w:kern w:val="0"/>
                <w:sz w:val="14"/>
              </w:rPr>
              <w:t>apk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 C:\\Stock.apk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84" w:before="0" w:after="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4"/>
              </w:rPr>
              <w:t>adb push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 &lt;path to file&gt; -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从电脑中上传文件到手机上。如：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push C:\\Stock.apk /data/app_s/Stock.apk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84" w:before="0" w:after="28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4"/>
              </w:rPr>
              <w:t>adb install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 &lt;path to file&gt; -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安装</w:t>
            </w:r>
            <w:r>
              <w:rPr>
                <w:rFonts w:ascii="宋体;SimSun" w:hAnsi="宋体;SimSun" w:cs="宋体;SimSun"/>
                <w:kern w:val="0"/>
                <w:sz w:val="14"/>
              </w:rPr>
              <w:t>软件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到手机上。如：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adb install C:\\apps2sd.apk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84" w:before="0" w:after="0"/>
              <w:ind w:left="1200" w:hanging="3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4"/>
              </w:rPr>
              <w:t>adb uninstall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 xml:space="preserve"> &lt;name of application&gt; - </w:t>
            </w:r>
            <w:r>
              <w:rPr>
                <w:rFonts w:ascii="宋体;SimSun" w:hAnsi="宋体;SimSun" w:cs="宋体;SimSun"/>
                <w:kern w:val="0"/>
                <w:sz w:val="14"/>
                <w:szCs w:val="14"/>
              </w:rPr>
              <w:t>卸载手机上的软件。如：</w:t>
            </w: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  <w:t>adb uninstall linda.apk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a.opda.cn/tag-ADB.html" TargetMode="External"/><Relationship Id="rId15" Type="http://schemas.openxmlformats.org/officeDocument/2006/relationships/hyperlink" Target="http://a.opda.cn/tag-&#445;&#808;.html" TargetMode="External"/><Relationship Id="rId16" Type="http://schemas.openxmlformats.org/officeDocument/2006/relationships/hyperlink" Target="http://a.opda.cn/tag-Windows.html" TargetMode="External"/><Relationship Id="rId17" Type="http://schemas.openxmlformats.org/officeDocument/2006/relationships/hyperlink" Target="http://www.androidin.net/bbs/attachment.php?aid=7790&amp;k=9159372be5ce50886de316eaa36dfdfe&amp;t=1251962201&amp;sid=63e9ig5rFJJM%2Fo0g6S750WbOVi%2Fa5ReriMXV94BRqzmLAmI" TargetMode="External"/><Relationship Id="rId18" Type="http://schemas.openxmlformats.org/officeDocument/2006/relationships/hyperlink" Target="http://www.androidin.net/bbs/attachment.php?aid=7791&amp;k=a5247d1c313de8720158b698987bebff&amp;t=1251962201&amp;sid=63e9ig5rFJJM%2Fo0g6S750WbOVi%2Fa5ReriMXV94BRqzmLAmI" TargetMode="External"/><Relationship Id="rId19" Type="http://schemas.openxmlformats.org/officeDocument/2006/relationships/hyperlink" Target="http://gphone.tgbus.com/jc/syjc/200811/169910.shtml" TargetMode="External"/><Relationship Id="rId20" Type="http://schemas.openxmlformats.org/officeDocument/2006/relationships/hyperlink" Target="http://adb-file-explorer.googlecode.com/files/ADB File Explorer v03.zip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8:25:00Z</dcterms:created>
  <dc:creator>l</dc:creator>
  <dc:description/>
  <cp:keywords/>
  <dc:language>en-US</dc:language>
  <cp:lastModifiedBy>l</cp:lastModifiedBy>
  <dcterms:modified xsi:type="dcterms:W3CDTF">2010-06-20T08:49:00Z</dcterms:modified>
  <cp:revision>14</cp:revision>
  <dc:subject/>
  <dc:title/>
</cp:coreProperties>
</file>