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-sax-walkthrough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.html the 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xml-sax.html#introSAX2"&gt;Introduction to SAX2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in &lt;a href="xml-sax.html#introSAX2"&gt;Introduction to SAX2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QXmlContentHandler::startEle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eventual prefix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xml.html#namespaces"&gt;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ntil qxml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