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asestudyqws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_WS_QWS_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