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qt/doc/dnd.doc   2.3.12   edited 2005-10-27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Drag and drop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0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dnd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Drag and Dr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rag-and-drop is a direct-manipulation model for allowing the us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nsfer information between and within applications. It is simi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function to the cut-and-paste clipboard mod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3&gt;Dragging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start a drag, for example in a \link QWidget::mouseMove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use motion event\endlink, create an objec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DragObject subclass appropriate for your media,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TextDrag for text and QImageDrag for images. Then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rag() method. This is all you need for simple drag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existing typ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example, to start dragging some text from a widge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oid MyWidget::startDraggin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DragObject *d = new QTextDrag( myHighlightedText(), this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-&gt;dragCopy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do NOT delete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that the QDragObject is not deleted after the drag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DragObject needs to persist after the drag is apparently finished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may still be communicating with another process.  Eventually Q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delete the object.  If the widget owning the drag objec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leted before then, any pending drop will be cancelled and the d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bject deleted.  For this reason, you should be careful w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bject refer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3&gt;Dropping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be able to receive media dropped on a widget,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ink QWidget::setAcceptDrops() setAcceptDrops(TRUE)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widget (eg. in its constructor), and overri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vent handler metho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ink QWidget::dragEnterEvent() dragEnterEvent()\endlin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ink QWidget::dragMoveEvent() dragMoveEvent()\endlin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ink QWidget::dragLeaveEvent() dragLeaveEvent()\endlink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ink QWidget::dropEvent() dropEvent()\endl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example, to accept text and image drop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yWidget::MyWidget(...)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Widget(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AcceptDrops(TRU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oid MyWidget::dragEnterEvent(QDragEnterEvent* ev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vent-&gt;accept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TextDrag::canDecode(event) |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ImageDrag::canDecode(ev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oid MyWidget::dropEvent(QDropEvent* ev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Image imag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String tex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 QImageDrag::decode(event, image) 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ertImageAt(image, event-&gt;pos(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 else if ( QTextDrag::decode(event, text) 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ertTextAt(text, event-&gt;pos(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3&gt;The Clipboard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QDragObject, QDragEnterEvent, QDragMoveEvent, and QDrop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asses are all subclasses of QMimeSource - the class of 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ch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formation.  If you base your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nsfers on QDragObject, you not only get drag-and-drop, bu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so get traditional cut-and-paste for free - the QClipboard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wo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ode setData(QMimeSource*)\endcod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ode QMimeSource* data()const \endcode.  With these, you can triv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t your drag-and-drop oriented information on the clipboar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oid MyWidget::copy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Application::clipboard()-&gt;setData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w QTextDrag(myHighlightedText(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oid MyWidget::pas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String tex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 QTextDrag::decode(QApplication::clipboard()-&gt;data(), text)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sertText( text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even use QDragObject subclasses as part of file I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r application has a subclass of QDragObject that en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D designs in DXF format, your saving and loading code might b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oid MyWidget::sav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File out(current_file_nam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ut.open(IO_WriteOnly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yCadDrag tmp(current_design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ut.writeBlock( tmp-&gt;encodedData( "image/x-dxf"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oid MyWidget::loa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File in(current_file_nam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.open(IO_ReayOnly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 !MyCadDrag::decode(in.readAll(), current_design) 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MessageBox::warning( this, "Format error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r("The file \"%1\" is not in any supported format"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.arg(current_file_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how the QDragObject subclass is called "MyCadDrag",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MyDxfDrag" - because in the future you might extend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vide DXF, DWG, SVF, WMF, or even QPicture data to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3&gt;Drag-and-drop action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simpler cases, the target of a drag-and-drop rece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copy of the data being dragged and the source decides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delete the original.  This is the "Copy" action in QDropEv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arget may also choose to understand other actions, specif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ove and Link actions.  If the target understands the Move a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responsible for both the copy and delete operations and the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not attempt to delete the data itself.  If the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derstands the Link, it stores some kind of reference to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formation, and again the source does not delete the origi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ost common use of drag-and-drop actions is when performing a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in the same widget -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a href=#advanced&gt;Advanced Drag-and-Drop&lt;/a&gt; section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other major use of drag actions is when using a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e such as text/uri-list, where the dragged data is actually 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files or obj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3&gt;Adding new drag-and-drop types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suggested in the DXF example abov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rag-and-drop is not limited to text and images.  Any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 be dragged and dropped.  To drag information between applica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wo applications need a way to agree on the type of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y both underst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way they do it i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i&gt;&lt;a href="http://www.rfc-editor.org/rfc/rfc1341.txt"&gt;MIME types&lt;/a&gt;&lt;/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he drag source provides a list of MIME types that it can pro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ordered from most appropriate to least appropriate), and the drop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ooses which of those it can handle. For example, QTextDrag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pport for the "&lt;tt&gt;text/plain&lt;/tt&gt;" MIME type (ordinary unforma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xt), and the Unicode formats "&lt;tt&gt;text/utf16&lt;/tt&gt;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&lt;tt&gt;text/utf8&lt;/tt&gt;"; QImageDrag provides for "&lt;tt&gt;image/&lt;/tt&gt;&lt;tt&gt;*&lt;/tt&gt;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re &lt;tt&gt;*&lt;/tt&gt; is any image format that \l QImageIO supports;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riDrag subclass provides "&lt;tt&gt;text/uri-list&lt;/tt&gt;", a standard forma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nsferring a list of filenames (or URL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implement drag-and-drop of some type of information for which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no available QDragObject subclas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rst and most important step is to look for existing form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are appropriate - the Internet Assigned Numbers Autho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&lt;a href="http://www.iana.org"&gt;IANA&lt;/a&gt;) provid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a href="http://www.isi.edu/in-notes/iana/assignments/media-types/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ierarchical list of MIME media types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 the Information Sciences Instit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&lt;a href="http://www.isi.edu"&gt;ISI&lt;/a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maximizes inter-operability of your software with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ftware now and in the fu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support an additional media type, subclass either QDrag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QStoredDrag. Subclass QDragObject when you need to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pport for multiple media types. Subclass the simpler QStoredD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one type is suffici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classes of QDragObject will overri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ink QDragObject::forma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t char* format(int i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lin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ink QDragObject::encodedData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ByteArray encodedData(const char* mimetype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mbers, and provide a set-method to en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edia data and static members canDecod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decode() to decode incoming data, simila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ink QImageDrag::canDecod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ol canDecode(QMimeSource*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lin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ink QImageDrag::decod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ByteArray decode(QMimeSource*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QImageDra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course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vide drag-only or drop-only support for a media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omitting some of these metho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classes of QStoredDrag provide a set-method to en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edia data and the same static members canDecod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decode() to decode incoming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a name=advanced&gt;&lt;h3&gt;Advanced Drag-and-Drop&lt;/h3&gt;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clipboard model, the user can \e cut or \e copy the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formation, then later paste it.  Similarly in the drag-and-dr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el, the user can drag a \e copy of the information or they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rag the information itself to a new place (\e moving it)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rag-and-drop model however has an additional complica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rogrammer: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 doesn't know whether the user want to cut or copy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rop (paste) is done! For dragging between applica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makes no difference, but for dragging within an applic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pplication must take a little extra care not to trea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s own feet. For example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rag text around in a document, the drag start point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rop event might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oid MyEditor::startDraggin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DragObject *d = new QTextDrag(myHighlightedText(), thi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 d-&gt;drag() &amp;&amp; d-&gt;target() != this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tMyHighlightedText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oid MyEditor::dropEvent(QDropEvent* ev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String tex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 QTextDrag::decode(event, text) 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( event-&gt;source() == this &amp;&amp; event-&gt;action() == QDropEvent::Move 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/ Careful not to tread on my own fe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vent-&gt;acceptAction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veMyHighlightedTextTo(event-&gt;pos(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} else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steTextAt(text, event-&gt;pos(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me widgets are more specific than just a "yes" or "no" respo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data is dragged onto them.  For example, a CAD program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ly accept drops of text onto text objects in the view.  In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se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ink QWidget::dragMoveEvent() dragMoveEvent()\endlink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an \e area is given for which the drag is accepted or ignor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oid MyWidget::dragMoveEvent(QDragMoveEvent* ev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 QTextDrag::canDecode(event) 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yCadItem* item = findMyItemAt(event-&gt;pos(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( item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vent-&gt;accept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computations to find objects are particularly slow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might find improved performance if you tell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 area for which you promise the acceptance persis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oid MyWidget::dragMoveEvent(QDragMoveEvent* ev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 QTextDrag::canDecode(event) 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yCadItem* item = findMyItemAt(event-&gt;pos(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( item 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Rect r = item-&gt;areaRelativeToMeClippedByAnythingInTheWay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( item-&gt;type() == MyTextTyp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vent-&gt;accept( r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vent-&gt;ignore( r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ragMoveEvent() can also be used if you need to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sual feedback as the drag progresses, to start tim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roll the window, or whatever you need (don't forg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op scrolling timers in a dragLeaveEvent() thoug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a complete example of drag and drop, examin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 dragdrop example program, or the QMultiLineEdit wid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urce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3&gt;Inter-operating with other applications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X11, the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a class="r" href="http://www.newplanetsoftware.com/xdnd/"&gt;XDND protocol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used, while on Windows Qt uses the OLE standard.  On X1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DND uses MIME, so no translation is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Qt API is the same regardless of the plat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Window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ME-aware applications can communicate by using clip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mat names that are MIME types. Already some Windows 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MIME naming conventions for their clipboard forma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nally, Qt has fac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ranslating proprietary clipboard formats to an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ME types.  This interface will be made public at some time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need to do such translations now, contact your Q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chnical Support ser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X11, Qt also supports drops via the Motif Drag&amp;Drop Protocol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ation incorporates some code that was originally writte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niel Dardailler, and adapted for Qt by Matt Koss \&lt;koss@napri.sk\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Trolltech. Here is the original copyright noti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mustqu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right 1996 Daniel Dardail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rmission to use, copy, modify, distribute, and sell thi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any purpose is hereby granted without fee, provided that the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right notice appear in all copies and that both that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ice and this permission notice appear in supporting document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that the name of Daniel Dardailler not be used in advertising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blicity pertaining to distribution of the software without specifi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ten prior permission.  Daniel Dardailler makes no represen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out the suitability of this software for any purpose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vided "as is" without express or implied warran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ifications Copyright 1999 Matt Koss, under the same licens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 // NOTE: That notice is from qmotifdnd_x11.cp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