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imageio/doc/index.doc   2.3.12   edited 2005-10-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imageio/doc/index.doc   2.3.12   edited 2005-10-27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NG and JPEG support is now included with Qt. PNG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s available if the installer of Qt enabled i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IO extens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Qt, add "-system-jpeg" when you run "configure".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JpegLib 6.0 or better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