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akeqpf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erformance or size constraints on the device there may be a need to convert the installed Qt/Embedded fonts into Qt Pre-rendered Font (QPF) font files. The makeqpf tool can be used to convert a True-type Font (TTF) or Bitmap Distribution Format (BDF) font into a QPF font taking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transformation(rotation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ymbol ranges requir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akeq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qconfig makeqpf [extra options]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tools/makeq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t/Embedded is configured with "-qconfig makeqpf" the file $QTDIR/src/tools/qconfig-makeqpf.h defines all requir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QWS_TRANSFORMED and QT_NO_QWS_SAVEFONTS are not defin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TRANSFORM_VFB is defined to enable transformed QVFb suppor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BDF is defined so that BDF font files can be conver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FREETYPE is defined so that TTF font files  can be conver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TF support is allowed then the freetype development headers libraries need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QWS fonts 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qpf, like any other Qt/Embedded application, relies on $QTDIR/lib/fonts/fontdir to correctly list the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\link fonts-qws.html QWS Fon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A - Render and save all fonts in fontdi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f - File of lines: fontname character-ranges e.g. "smoothtimes 0-ff,20a0-20af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nt - Font to render and sav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"fixed" font with the currenc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file \e fontlist with the line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QTDIR/tools/makeqp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fixed 0-ff,20a0-20af" &gt; \e fontlist&lt;/code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in $QWS_DISPLAY a transformed driver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QWS_DISPLAY=Transformed&lt;/code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need to generate fonts for all rotations then you can make use of the script makeall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makeall -f \e fontlist&lt;/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only the current rotation is being used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makeqpf -f \e fontlis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to convert all symbols in the "fixed" font into a QPF font, for all rotations then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makeall  fixed&lt;/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urrent rot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makeqpf fixe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code&gt;./makeqpf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Press &amp;lt;CTRL&amp;gt;-Q should you wish to quit makeq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