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winsystem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winsystem.doc   2.3.12   edited 2005-10-27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X11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WIN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QWS_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