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list.doc   2.3.7   edited 2001-09-0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List and Q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st q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st class is a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t 2.0 QList is only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List\&lt;X\&gt; to create a list that operates 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QString&amp; 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*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emp=list.first(); emp != 0; emp=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.latin1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class is indexable and has a \link at() current inde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\link current() current item\endlink.  The first item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ex 0.  The current index is -1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 has several member functions for traversing the list, b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ListIterator can be more practical. Multiple list itera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same list, independent of each other an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above,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ing auto-deletion tells the list to delete item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ist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, but that would cause a memory leak in our example sinc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tems are stored as \c void* in an internal QLNod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pointers to the next and previous list items.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Node(), removeNode() and takeNode() operate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Node, but they should be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list, only the pointer is copi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copy all of the item's data (known as a 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  insert(), inSort() and append() call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list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Lis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function QGList::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wo list items. This function is called from all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to compare list items, for instance remove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want to deal with pointers, there ar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pointers instead, for instance removeRef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re somewhat faster than 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 class in qstrlist.h is a list of \c char*.  QStr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example of a list that reimplements newItem(), deleteItem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Iterator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Q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QList( const Q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list is \link append() appended\endlink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~Q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&lt;type&gt; &amp;QList::operator=(const Q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, then each item in \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append() appended\endlink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,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operator==(const Q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list with \a list. Retruns TRUE if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same data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list by the result of the virtual 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p-Sort algorithm is used for sorting. 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(n*log n) compares.  This is the asymptotic optimal 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s in your list support operator&lt; and operator==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better off with QSortedList sinc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position \e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count(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appended if \e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 order depends on the virtual QGList::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ms must be inserted with inSort() to maintain the sor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nSort is slow. If you want to insert lot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 and sort after inserting then you should use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rt() takes up to O(n) compares. That means inserting n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st will need O(n^2) compares while sort() only needs O(n*lo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me task. So you inSort() only if you already have a pre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want to insert only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QGList::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 insert(count(),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 insert(0,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e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e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ould 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Ref(), take(), clear(), setAutoDelete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e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an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s scanned until the pointer \e item is found.  I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list.findRef(item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\e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, or the preceding item if the remov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t position \e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n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aken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current item out of the list without deleting it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Collection::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n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aken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\e node out of the list without deleting its item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Collection::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, or the preceding item if the take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e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find(),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e item in the list,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findNext(), because find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looking for the \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contains(), because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at position \e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list item to this item if \e index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very efficient. 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last item or current item, whichever is closest to \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current list item.  The returned value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item.  The current i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(implies that the current index is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Node *Q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can be kept and removed later using removeN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succe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la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prec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fir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all list items in the vector \e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must be have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stIterator q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stIterator class provides an iterator for QLis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ListIterator\&lt;X\&gt; to create a li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rates on Q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.latin1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QList has member functions to traverse the doubly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using a list iterator is a much more robust way of tra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, because multiple list iterators can operate on the sam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of each other and independent of the QList's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has its own current list item and can ge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list items.  It can only traverse the list, never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List knows about all list iterators that are operating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list, the lis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pointing the removed item to point to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>//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t( 1 );</w:t>
        <w:tab/>
        <w:tab/>
        <w:tab/>
        <w:t xml:space="preserve">  // current list item: "Ste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toLast();</w:t>
        <w:tab/>
        <w:tab/>
        <w:tab/>
        <w:t xml:space="preserve">  // it: "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it;</w:t>
        <w:tab/>
        <w:tab/>
        <w:tab/>
        <w:tab/>
        <w:t xml:space="preserve">  // it: "Ste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Now, both the list and the iterator are referring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it.current()-&gt;name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QListIterator( const Q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lis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~Q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fir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la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la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har *QS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c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fir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&lt;type&gt;&amp; QListIterator::operator=( const Q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.  Makes a copy of the iterator \a it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QList&lt;char&gt; QSt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 class provides a doubly linked list of \c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can make deep or shallow copies of the strings that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ep copy means to allocate space for the string and then cop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nto it.  A shallow copy is just a copy of the pointer valu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advantage with shallow copies is that since a pointer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leted once, the program must put all strings in a central 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en it is safe to delete them (i.e. when the string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other parts of the program).  This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omplex.  The advantage of shallow copies is that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 far less memory than deep copies.  It is also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a pointer (typically 4 or 8 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StrList that operates on deep copies will by default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 (see setAutoDelete()). Thus, by default, QStr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string comparison. The inSort() function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e deepCopies is TRUE, or uses shallow copies if \e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e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e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IList class provides a doubly linked list of \c char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is similar to QStrList except that it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string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ort() function will insert 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e deepCopies is TRUE, or uses shallow copies if \e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Iterator class is an iterator for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Iterator\&lt;char\&gt;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traverse 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