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3.12   edited 2005-10-27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3.12   edited 2005-10-27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faq/"&gt;FAQ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insystem.html"&gt;Windowsystem-specific not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nstallation.html"&gt;Install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alkthroughs.html"&gt;Walkthrough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"&gt;Change Histor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Porting from Qt 1.x to Qt 2.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dules.html"&gt;About Modu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anvas.html"&gt;Canva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conview.html"&gt;Icon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Network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OpenG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able.html"&gt;Tab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orkspace.html"&gt;Workspa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xml.html"&gt;XM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gnalsandslots.html"&gt;Signals and Sl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hreads.html"&gt;Thread Support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mbedclasses.html"&gt;Qt/Embedded-Specific Classes&lt;/a&gt;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rch-qws.html"&gt;Qt/Embedded Window system architecture&lt;/a&gt;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onts-qws.html"&gt;Fonts in Qt/Embedded&lt;/a&gt;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company/index.html"&gt;About Troll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signer.html"&gt;Qt Design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embed.html"&gt;QEmbed - inline files/imag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vfb-qws.html"&gt;QVFb - virtual framebuffer for Qt/Embedded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keqpf.html"&gt;makeqpf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Q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gpl.html"&gt;GNU General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and Ex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walkthrough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Walkthroug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provide a careful step-by-step explanation of examp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covered example programs show how to use certain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 deal with programming techniques and Qt bas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are especially aimed at Qt novices and not so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grammers and try to make learning Qt as painless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&lt;a href="simple-application.html"&gt;A simple Qt applic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li&gt;&lt;a href="xml-sax-walkthrough.html"&gt;A simple SAX2 parser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Qt XML modu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